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15.08.2013 № 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1 ОКТЯБР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 Архангельск, пл. В.И. Ленина, дом 5, 4 этаж, </w:t>
        <w:br/>
        <w:t xml:space="preserve">каб. 434 с 9-00 до 12-30; с 14-00 до 16-00, телефон (8182)607-290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 В.И. 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28 августа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23 сентября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23 сентябр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26 сентябр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11 октября 2013 года в 15 часов 00 минут, г. Архангельск, пл. В.И. 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11 октябр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2901078408, КПП 290101001, р/с  40101810500000010003 в ГРКЦ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аукцион выставлены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Нежилое помещение первого этажа, номера на поэтажном плане 4, 5, общей площадью 10,3 кв.м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Павла Усова, д. 9, корп.2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сятиэтажном панельном жилом доме со встроенными нежилыми помещениями; год постройки здания - 199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20.07.2006 сроком на 11 месяцев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451 636 рублей, в т.числе НДС – 68 893,63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45 163,6 руб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22 581,8 рубля.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 Нежилое помещение первого этажа, номер на поэтажном плане 1-Н, общей площадью 198,7 кв.м, по адресу: г. Архангельск,  Исакогорский территориальный округ,  </w:t>
      </w:r>
      <w:r>
        <w:rPr>
          <w:b/>
          <w:sz w:val="24"/>
          <w:szCs w:val="24"/>
          <w:u w:val="single"/>
        </w:rPr>
        <w:t>ул. Вычегодская, д. 23, пом. 1-Н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вухэтажном деревянном жилом доме со встроенными нежилыми помещениями; год постройки здания - 193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1 059 661 рубль, в т.числе НДС –161 643,20 рубля </w:t>
      </w:r>
    </w:p>
    <w:p>
      <w:pPr>
        <w:pStyle w:val="31"/>
        <w:rPr/>
      </w:pPr>
      <w:r>
        <w:rPr>
          <w:szCs w:val="24"/>
        </w:rPr>
        <w:t>Сумма задатка – 105 966,1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52 983,0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3. Нежилое помещение подвала, номера на поэтажном плане 1, 3, 3а, 6, 7, 7а, 8, 9, цокольного этажа, номера на поэтажном плане 4, 5, общей площадью 120,6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 Попова, д. 21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пятиэтажном кирпичном жилом доме со встроенными нежилыми помещениями; год постройки здания - 1965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1 318 062 рубля, в т.числе НДС – 201 060,31 рубля </w:t>
      </w:r>
    </w:p>
    <w:p>
      <w:pPr>
        <w:pStyle w:val="31"/>
        <w:rPr/>
      </w:pPr>
      <w:r>
        <w:rPr>
          <w:szCs w:val="24"/>
        </w:rPr>
        <w:t>Сумма задатка – 131 806,2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65 903,1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Нежилое помещение первого этажа, номер на поэтажном плане 57, общей площадью 9,6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Самойло, д. 10, корп.1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 со встроенными нежилыми помещениями; год постройки здания - 198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420 943 рубля, в т.числе НДС – 64 211,64 рубля </w:t>
      </w:r>
    </w:p>
    <w:p>
      <w:pPr>
        <w:pStyle w:val="31"/>
        <w:rPr/>
      </w:pPr>
      <w:r>
        <w:rPr>
          <w:szCs w:val="24"/>
        </w:rPr>
        <w:t>Сумма задатка – 42 094,3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1 047,1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Нежилое помещение первого этажа, номера на поэтажном плане 5-7, 7а, 7б, общей площадью 53,6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 Самойло, д. 10, корп.1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 со встроенными нежилыми помещениями; год постройки здания - 198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2 350 264 рубля, в т.числе НДС – 358 514,85 рубля </w:t>
      </w:r>
    </w:p>
    <w:p>
      <w:pPr>
        <w:pStyle w:val="31"/>
        <w:rPr/>
      </w:pPr>
      <w:r>
        <w:rPr>
          <w:szCs w:val="24"/>
        </w:rPr>
        <w:t>Сумма задатка – 235 026,4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117 513,2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Нежилое помещение первого этажа, номер на поэтажном плане 56, общей площадью 12,3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ул. Самойло, д. 10, корп.1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 со встроенными нежилыми помещениями; год постройки здания - 1980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.08.2013 № 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/>
      </w:pPr>
      <w:r>
        <w:rPr>
          <w:b/>
          <w:szCs w:val="24"/>
        </w:rPr>
        <w:t>Начальная цена продажи объекта (с учетом НДС)  – 539 333 рубля, в т.числе НДС – 82 271,14 рубля.</w:t>
      </w:r>
    </w:p>
    <w:p>
      <w:pPr>
        <w:pStyle w:val="31"/>
        <w:rPr/>
      </w:pPr>
      <w:r>
        <w:rPr>
          <w:szCs w:val="24"/>
        </w:rPr>
        <w:t>Сумма задатка – 53 933,3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6 966,6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8:00Z</dcterms:created>
  <dc:creator>ДМИ</dc:creator>
  <dc:description/>
  <dc:language>en-US</dc:language>
  <cp:lastModifiedBy>Мария Сергеевна Пасторина</cp:lastModifiedBy>
  <cp:lastPrinted>2013-08-22T11:22:00Z</cp:lastPrinted>
  <dcterms:modified xsi:type="dcterms:W3CDTF">2013-08-22T07:38:00Z</dcterms:modified>
  <cp:revision>2</cp:revision>
  <dc:subject/>
  <dc:title>И Н Ф О Р М А Ц И О Н Н О Е  С О О Б Щ Е Н И Е</dc:title>
</cp:coreProperties>
</file>